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В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77 СЕССИЯ 3 СОЗЫВ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05 февраля 2019 года                 № 157                           п. Молодежны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прейскуранта гарантированного перечня услуг по погребению, оказываемых на территории  Черниговского сельского поселения 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руководствуясь  ст.26 Устава Черниговского сельского поселения Белореченского района,   Совет Черниговского сельского поселения Белореченского района  р е ш и л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рейскурант </w:t>
      </w:r>
      <w:r>
        <w:rPr>
          <w:rFonts w:cs="Arial" w:ascii="Arial" w:hAnsi="Arial"/>
          <w:color w:val="000000"/>
          <w:sz w:val="24"/>
          <w:szCs w:val="24"/>
        </w:rPr>
        <w:t>гарантированного перечня услуг по погребению, оказываемых на территории 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(прилагается).</w:t>
      </w:r>
    </w:p>
    <w:p>
      <w:pPr>
        <w:pStyle w:val="Style1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 Признать утратившим силу п. 1 решения Совета Черниговского сельского поселения от 05.02.2018 г № 123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решения возложить на комиссию  по вопросам жилищно-коммунального хозяйства, благоустройства, архитектуре и градостроительству (Варченк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опубликовать в средствах массовой информации в установленном порядк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5. Настоящее решение вступает в силу со дня официального опубликования и распространяется на  правоотношения, возникшие с 01 февраля 2019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.О. Главы  Черниговского сельского поселения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реченского района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.С. Кероджан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Совета Черниговского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         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.А.Кононов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-37465</wp:posOffset>
                </wp:positionV>
                <wp:extent cx="266700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м Совета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Черниговское сельско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оселение Белореченского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  05 февраля 2019  года № 15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0.4pt;mso-wrap-distance-left:9pt;mso-wrap-distance-right:9pt;mso-wrap-distance-top:0pt;mso-wrap-distance-bottom:0pt;margin-top:-2.95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00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Черниговское сельско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оселение Белореченского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район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от   05 февраля 2019  года № 15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ЙСКУРАНТ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арантированного перечня услуг по погребению, оказываемых  </w:t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Arial" w:ascii="Arial" w:hAnsi="Arial"/>
          <w:color w:val="000000"/>
        </w:rPr>
        <w:t>на территории  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24"/>
        <w:gridCol w:w="3300"/>
        <w:gridCol w:w="810"/>
        <w:gridCol w:w="782"/>
        <w:gridCol w:w="760"/>
        <w:gridCol w:w="160"/>
        <w:gridCol w:w="584"/>
        <w:gridCol w:w="2358"/>
        <w:gridCol w:w="88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, согласно гарантированному перечню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йствующая стоимость по состоянию на 01.02.2019г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 документов, необходимых для погреб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8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,37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6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58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к  месту  захорон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51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7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,41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4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,11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О. Главы Черниговского</w:t>
            </w:r>
          </w:p>
          <w:p>
            <w:pPr>
              <w:pStyle w:val="Normal"/>
              <w:ind w:firstLine="616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поселения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лореченского района                             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О.С. Кероджан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User</cp:lastModifiedBy>
  <cp:lastPrinted>2019-02-07T15:25:00Z</cp:lastPrinted>
  <dcterms:modified xsi:type="dcterms:W3CDTF">2019-02-15T05:16:00Z</dcterms:modified>
  <cp:revision>20</cp:revision>
  <dc:subject/>
  <dc:title/>
</cp:coreProperties>
</file>